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 xml:space="preserve">СЕССИЯ от ____________ №_____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одового отчет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исполнении бюджета сельского поселения Кубанец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 за 2019 год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статьями 9, 11 Бюджетного кодекса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Совет сел</w:t>
      </w:r>
      <w:r>
        <w:rPr>
          <w:sz w:val="28"/>
          <w:szCs w:val="28"/>
        </w:rPr>
        <w:t>ьского поселения Кубанец Тимашевского района р е ш и л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исполнении бюджета сельского поселения Кубанец Тимашевского района (далее – бюджет поселения) за 2019 год</w:t>
      </w:r>
      <w:r>
        <w:rPr>
          <w:sz w:val="28"/>
          <w:szCs w:val="28"/>
        </w:rPr>
        <w:t xml:space="preserve"> по доходам в сумме 18 412,2 тыс. рублей, по расходам в сумме 18 421,9 тыс. рублей с превышением расходов над доходами (профицит бюджета поселения) в сумме 9,7 тыс. рублей и со следующими показателями: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ходы бюджета сельского поселения Кубанец Тимашевского района по кодам классификации доходов бюджета за 2019 год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2) расходы бюджета сельского поселения Кубанец Тимашевского района по ведомственной структуре расходов бюджета поселения, за 2019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2 к настоящему проекту решения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бюджета сельского поселения Кубанец Тимашевского района по разделам и подразделам классификации расходов бюджета, за 2019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3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, (муниципальным программам и непрограммным направлениям расходов) группам видов расходов классификации расходов бюджетов за 2019 год, согласно приложению 4 к настоящему решению;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 xml:space="preserve">5) источники финансирования дефицита бюджета сельского поселения Кубанец Тимашевского района по кодам классификации источников финансирования дефицита бюджета, за 2019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5 к настоящему проекту решения;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тчет об использовании бюджетных ассигнований резервного фонда администрации сельского поселения Кубанец Тимашевского района за 2019 год согласно приложению 6 к настоящему проекту реш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7)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тчет об использовании бюджетных ассигнований муниципального дорожного фонда сельского поселения Кубанец Тимашевского района за 2018 год согласно приложению 7 к настоящему проекту решения.</w:t>
      </w:r>
    </w:p>
    <w:p>
      <w:pPr>
        <w:pStyle w:val="Normal"/>
        <w:widowControl w:val="false"/>
        <w:suppressAutoHyphens w:val="true"/>
        <w:ind w:firstLine="748"/>
        <w:jc w:val="both"/>
        <w:rPr/>
      </w:pPr>
      <w:r>
        <w:rPr>
          <w:sz w:val="28"/>
          <w:szCs w:val="28"/>
        </w:rPr>
        <w:t>8) Оперативная информация об использовании муниципальных программ сельского поселения Кубанец Тимашевского района за 2019 год.</w:t>
      </w:r>
    </w:p>
    <w:p>
      <w:pPr>
        <w:pStyle w:val="Normal"/>
        <w:widowControl w:val="false"/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Геман И.Г. опубликовать в газете «Вести сельского поселения Кубанец» настоящее решени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 Дема</w:t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left="-284"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/Rar$DI00.906/&#1055;&#1088;&#1080;&#1083;&#1086;&#1078;&#1077;&#1085;&#1080;&#1077;%20&#8470;%201.xls" TargetMode="External"/><Relationship Id="rId3" Type="http://schemas.openxmlformats.org/officeDocument/2006/relationships/hyperlink" Target="../../Local%20Settings/Temp/Rar$DI00.906/&#1055;&#1088;&#1080;&#1083;&#1086;&#1078;&#1077;&#1085;&#1080;&#1077;%204.xls" TargetMode="External"/><Relationship Id="rId4" Type="http://schemas.openxmlformats.org/officeDocument/2006/relationships/hyperlink" Target="../../Local%20Settings/Temp/Rar$DI00.906/&#1055;&#1088;&#1080;&#1083;&#1086;&#1078;&#1077;&#1085;&#1080;&#1077;3%20.xls" TargetMode="External"/><Relationship Id="rId5" Type="http://schemas.openxmlformats.org/officeDocument/2006/relationships/hyperlink" Target="../../Local%20Settings/Temp/Rar$DI00.906/&#1055;&#1088;&#1080;&#1083;&#1086;&#1078;&#1077;&#1085;&#1080;&#1077;%206_7_&#1080;&#1089;&#1090;&#1086;&#1095;&#1085;&#1080;&#1082;&#1080;.xls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04:00Z</dcterms:created>
  <dc:creator>OLEG</dc:creator>
  <dc:description/>
  <cp:keywords/>
  <dc:language>en-US</dc:language>
  <cp:lastModifiedBy>kub2</cp:lastModifiedBy>
  <cp:lastPrinted>2020-03-24T10:13:00Z</cp:lastPrinted>
  <dcterms:modified xsi:type="dcterms:W3CDTF">2020-03-24T06:13:00Z</dcterms:modified>
  <cp:revision>41</cp:revision>
  <dc:subject/>
  <dc:title>ПРОЕКТ</dc:title>
</cp:coreProperties>
</file>